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 niewspółfinansowaniu projektu z innych instrumentów polityki strukturalnej 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3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</w:rPr>
        <w:t xml:space="preserve">Oświadczam, iż …………………..ani żaden podmiot wchodzący w jego skład nie ubiega się, jak również nie będzie się ubiegał od momentu złożenia </w:t>
      </w:r>
      <w:r>
        <w:rPr>
          <w:b w:val="false"/>
          <w:i/>
        </w:rPr>
        <w:t>Karty Potencjalnego Przedsięwzięcia</w:t>
      </w:r>
      <w:r>
        <w:rPr>
          <w:b w:val="false"/>
        </w:rPr>
        <w:t xml:space="preserve"> do momentu podjęcia decyzji przez Komisję Europejską lub momentu odrzucenia wniosku w procesie przygotowawczym, o współfinansowanie przedsięwzięcia…………………………….” ani żadnej jego części, z  Europejskiego Funduszu Rozwoju Regionalnego (EFRR) w ramach Zintegrowanego Programu Operacyjnego Rozwoju Regionalnego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559"/>
        <w:gridCol w:w="4680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Ente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Podmiot Odpowiedzialny za </w:t>
            </w:r>
          </w:p>
          <w:p>
            <w:pPr>
              <w:pStyle w:val="Ente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ealizacj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/>
            </w:pPr>
            <w:r>
              <w:rPr/>
              <w:t>miejscowość</w:t>
            </w:r>
          </w:p>
        </w:tc>
        <w:tc>
          <w:tcPr>
            <w:tcW w:w="4680" w:type="dxa"/>
            <w:tcBorders/>
          </w:tcPr>
          <w:p>
            <w:pPr>
              <w:pStyle w:val="Tableauannexes"/>
              <w:rPr>
                <w:lang w:val="pl-PL" w:eastAsia="en-US"/>
              </w:rPr>
            </w:pPr>
            <w:r>
              <w:rPr>
                <w:lang w:val="pl-PL" w:eastAsia="en-US"/>
              </w:rPr>
              <w:t>Podpis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Entete"/>
              <w:snapToGrid w:val="false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Ente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arszałek Województw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Załącznik nr 6/7 Oświadczenie Marszałka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556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95pt" to="449.95pt,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odyText23">
    <w:name w:val="Body Text 23"/>
    <w:qFormat/>
    <w:pPr>
      <w:widowControl w:val="false"/>
      <w:tabs>
        <w:tab w:val="clear" w:pos="708"/>
        <w:tab w:val="left" w:pos="36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auannexes">
    <w:name w:val="Tableau annexes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Entete">
    <w:name w:val="Entete"/>
    <w:basedOn w:val="Normal"/>
    <w:qFormat/>
    <w:pPr>
      <w:suppressAutoHyphens w:val="false"/>
    </w:pPr>
    <w:rPr>
      <w:rFonts w:ascii="Arial" w:hAnsi="Arial" w:cs="Arial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0:11:00Z</dcterms:created>
  <dc:creator>KFoder</dc:creator>
  <dc:description/>
  <cp:keywords/>
  <dc:language>en-US</dc:language>
  <cp:lastModifiedBy>Piotr Ciećkiewicz</cp:lastModifiedBy>
  <dcterms:modified xsi:type="dcterms:W3CDTF">2006-05-15T10:11:00Z</dcterms:modified>
  <cp:revision>2</cp:revision>
  <dc:subject/>
  <dc:title>Oświadczenie o niewspółfinansowaniu projektu z innych instrumentów polityki strukturalnej UE</dc:title>
</cp:coreProperties>
</file>